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9 марта 2016 г. 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ОВИЯ  ПРИВАТИЗАЦИ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 Наименование приватизируемого муниципального имущества – Здание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аукцион, открытый по составу участников с открытой формой подачи предложений о цене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3. Срок приватизации: с 17 марта 2016 года  по 17 мая 2016 года.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4. Начальная цена объекта приватизации 2900000 (два миллиона девятьсот тысяч рублей, 00 копеек (в том числе НДС), стоимость   прилегающего  земельного  участка  площадью 3237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составляет 1143000 (один миллион сто сорок три тысячи) рублей, 00 копеек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5. Форма платежа – единовременная оплата стоимости имущества по безналичному расчету в валюте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устройства и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ью                                                         О.П.Мацакова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2:00Z</dcterms:created>
  <dc:creator>Ольга Петровна</dc:creator>
  <dc:description/>
  <cp:keywords/>
  <dc:language>en-US</dc:language>
  <cp:lastModifiedBy>ZUMO</cp:lastModifiedBy>
  <cp:lastPrinted>2016-03-04T09:34:00Z</cp:lastPrinted>
  <dcterms:modified xsi:type="dcterms:W3CDTF">2016-03-15T10:47:00Z</dcterms:modified>
  <cp:revision>14</cp:revision>
  <dc:subject/>
  <dc:title/>
</cp:coreProperties>
</file>